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ИЕ УКАЗАНИЯ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</w:t>
      </w:r>
      <w:r>
        <w:rPr>
          <w:szCs w:val="28"/>
          <w:u w:val="single"/>
        </w:rPr>
        <w:t xml:space="preserve">практических работ 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по профессиональному модулю 05 «Выполнение работ по профессии портной»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МДК. 05.01.Основы технологии изготовления одежды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b w:val="false"/>
          <w:szCs w:val="28"/>
        </w:rPr>
        <w:t>для студентов специальност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b w:val="false"/>
          <w:iCs/>
          <w:szCs w:val="28"/>
        </w:rPr>
        <w:t>29.02.04</w:t>
      </w:r>
      <w:r>
        <w:rPr>
          <w:b w:val="false"/>
          <w:iCs/>
          <w:sz w:val="40"/>
          <w:szCs w:val="40"/>
        </w:rPr>
        <w:t xml:space="preserve"> </w:t>
      </w:r>
      <w:r>
        <w:rPr>
          <w:b w:val="false"/>
          <w:iCs/>
          <w:szCs w:val="28"/>
        </w:rPr>
        <w:t>Конструирование, моделирование и технология швейных изделий</w:t>
      </w: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Cs/>
          <w:sz w:val="32"/>
        </w:rPr>
      </w:pPr>
      <w:r>
        <w:rPr>
          <w:b w:val="false"/>
          <w:iCs/>
          <w:sz w:val="32"/>
        </w:rPr>
      </w:r>
    </w:p>
    <w:p>
      <w:pPr>
        <w:pStyle w:val="Normal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17</w:t>
      </w:r>
    </w:p>
    <w:p>
      <w:pPr>
        <w:pStyle w:val="Normal"/>
        <w:jc w:val="both"/>
        <w:rPr>
          <w:b w:val="false"/>
          <w:b w:val="false"/>
          <w:iCs/>
          <w:sz w:val="32"/>
          <w:szCs w:val="32"/>
        </w:rPr>
      </w:pPr>
      <w:r>
        <w:rPr>
          <w:b w:val="false"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iCs/>
          <w:sz w:val="32"/>
          <w:szCs w:val="32"/>
        </w:rPr>
      </w:pPr>
      <w:r>
        <w:rPr>
          <w:b w:val="false"/>
          <w:iCs/>
          <w:sz w:val="32"/>
          <w:szCs w:val="32"/>
        </w:rPr>
        <w:t xml:space="preserve">Методические указания по выполнению работ на практических занятиях по МДК.05.01. Технология пошива швейных  изделий по индивидуальным заказам для специальности 29.02.04 </w:t>
      </w:r>
      <w:r>
        <w:rPr>
          <w:b w:val="false"/>
          <w:sz w:val="32"/>
          <w:szCs w:val="32"/>
        </w:rPr>
        <w:t>Конструирование, моделирование и технология швейных изделий</w:t>
      </w:r>
    </w:p>
    <w:p>
      <w:pPr>
        <w:pStyle w:val="Normal"/>
        <w:tabs>
          <w:tab w:val="clear" w:pos="708"/>
          <w:tab w:val="left" w:pos="3260" w:leader="none"/>
        </w:tabs>
        <w:rPr>
          <w:b w:val="false"/>
          <w:b w:val="false"/>
          <w:iCs/>
          <w:sz w:val="32"/>
          <w:szCs w:val="28"/>
        </w:rPr>
      </w:pPr>
      <w:r>
        <w:rPr>
          <w:b w:val="false"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szCs w:val="28"/>
        </w:rPr>
        <w:t xml:space="preserve">Составитель: </w:t>
      </w:r>
      <w:r>
        <w:rPr>
          <w:b w:val="false"/>
          <w:szCs w:val="28"/>
        </w:rPr>
        <w:t>Скворцова Ирина Вячеславовна преподаватель специальных дисциплин, мастер производственного обучения</w:t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eastAsia="GOST type B" w:cs="GOST type B" w:ascii="GOST type B" w:hAnsi="GOST type B"/>
          <w:szCs w:val="28"/>
        </w:rPr>
        <w:t xml:space="preserve">     </w:t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rFonts w:cs="GOST type B" w:ascii="GOST type B" w:hAnsi="GOST type B"/>
          <w:b w:val="false"/>
          <w:szCs w:val="28"/>
        </w:rPr>
      </w:r>
    </w:p>
    <w:p>
      <w:pPr>
        <w:pStyle w:val="Normal"/>
        <w:rPr>
          <w:rFonts w:ascii="GOST type B" w:hAnsi="GOST type B" w:cs="GOST type B"/>
          <w:b w:val="false"/>
          <w:b w:val="false"/>
          <w:szCs w:val="28"/>
        </w:rPr>
      </w:pPr>
      <w:r>
        <w:rPr>
          <w:szCs w:val="28"/>
        </w:rPr>
        <w:t>Рекомендовано к использованию решением методического совета</w:t>
      </w:r>
      <w:r>
        <w:rPr>
          <w:rFonts w:cs="GOST type B" w:ascii="GOST type B" w:hAnsi="GOST type B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БПОУ «ЗлатИК  им.П.П. Аносова»</w:t>
      </w:r>
    </w:p>
    <w:p>
      <w:pPr>
        <w:pStyle w:val="Normal"/>
        <w:rPr>
          <w:szCs w:val="28"/>
        </w:rPr>
      </w:pPr>
      <w:r>
        <w:rPr>
          <w:szCs w:val="28"/>
        </w:rPr>
        <w:t>протокол № ____ от ____  ________ 20____г.</w:t>
      </w:r>
    </w:p>
    <w:p>
      <w:pPr>
        <w:pStyle w:val="Normal"/>
        <w:spacing w:lineRule="auto" w:line="276" w:before="0" w:after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ие занятия №1-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по программе 1.1.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чные работы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493"/>
        <w:gridCol w:w="214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ямых и косых сметочных стежк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сых стежк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тлеобразных стежков стачных, разметочных, вспушны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тельных подшивочных и крестообразных стежк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ежков для пришивания фурнитуры: закрепки, нитяные петл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ежков для пришивания фурнитуры: пришивание пуговиц, крючков, пет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Научиться распознавать и выполнять ручные стежки и строчки в соответствии с техническими  условиями и квалификацией.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презентация, плакаты, инструкционно – технологические карты, образцы ручных стежков и строчек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</w:t>
      </w:r>
      <w:r>
        <w:rPr>
          <w:spacing w:val="-1"/>
          <w:sz w:val="24"/>
          <w:szCs w:val="24"/>
        </w:rPr>
        <w:t xml:space="preserve"> </w:t>
      </w:r>
      <w:r>
        <w:rPr>
          <w:b w:val="false"/>
          <w:spacing w:val="-1"/>
          <w:sz w:val="24"/>
          <w:szCs w:val="24"/>
        </w:rPr>
        <w:t xml:space="preserve">карт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прямых и косых сметочных стеж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косых стеж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петлеобразных стежков стачных, разметочных, вспушны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петельных подшивочных и крестообразных стеж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стежков для пришивания фурнитуры: закрепки, нитяные петл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стежков для пришивания фурнитуры: пришивание пуговиц, крючков, петель</w:t>
      </w:r>
    </w:p>
    <w:p>
      <w:pPr>
        <w:pStyle w:val="Style19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Задания:</w:t>
      </w:r>
    </w:p>
    <w:p>
      <w:pPr>
        <w:pStyle w:val="Style19"/>
        <w:spacing w:lineRule="auto" w:line="276" w:before="0" w:after="0"/>
        <w:jc w:val="center"/>
        <w:rPr>
          <w:bCs/>
        </w:rPr>
      </w:pPr>
      <w:r>
        <w:rPr>
          <w:spacing w:val="-1"/>
        </w:rPr>
        <w:t>Ход выполнения работ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конструкции ручных стежков и строче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ручных стежков и строчек 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ого изображения ручных стежков и строче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полнить образцы ручных стежков и строчек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1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6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начение ручных стежков и строче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лассификация ручных стежков и строче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рминология, применяемая при выполнении ручных рабо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и ручных работ.</w:t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>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rPr/>
      </w:pPr>
      <w:r>
        <w:rPr/>
        <w:t>Характеристика машинных ниточных швов</w:t>
      </w:r>
    </w:p>
    <w:tbl>
      <w:tblPr>
        <w:tblW w:w="10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997"/>
        <w:gridCol w:w="2708"/>
        <w:gridCol w:w="2566"/>
        <w:gridCol w:w="2805"/>
      </w:tblGrid>
      <w:tr>
        <w:trPr>
          <w:trHeight w:val="42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стежков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Область примен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ин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,  ТУ</w:t>
            </w:r>
          </w:p>
        </w:tc>
      </w:tr>
      <w:tr>
        <w:trPr>
          <w:trHeight w:val="27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ямые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ременного соединения деталей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ывани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тывани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тывание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.ш.=5-15 мм</w:t>
            </w:r>
          </w:p>
        </w:tc>
      </w:tr>
      <w:tr>
        <w:trPr>
          <w:trHeight w:val="29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очные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object w:dxaOrig="2174" w:dyaOrig="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34.6pt" filled="f" o:ole="">
                  <v:imagedata r:id="rId3" o:title=""/>
                </v:shape>
                <o:OLEObject Type="Embed" ProgID="" ShapeID="ole_rId2" DrawAspect="Content" ObjectID="_1995113365" r:id="rId2"/>
              </w:object>
            </w:r>
          </w:p>
        </w:tc>
      </w:tr>
      <w:tr>
        <w:trPr>
          <w:trHeight w:val="29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ритерии оценки №1</w:t>
      </w:r>
    </w:p>
    <w:p>
      <w:pPr>
        <w:pStyle w:val="Normal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 № 7-14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по программе 1.2 Выполнение машинных швов в различных узлах швейных изделий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52"/>
        <w:gridCol w:w="21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по заправке универсальной машины   1022 кл, специальных обметочных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ных строчек, регулировка строч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соединительных швов: стачных, накладных, настрочных, расстрочных, бельевы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раевых швов подгибк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раевых швов обтачны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раевых швов окантовочны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очных швов защипов, складок - защип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отделочных швов складки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:</w:t>
      </w:r>
      <w:r>
        <w:rPr>
          <w:b w:val="false"/>
          <w:spacing w:val="-1"/>
          <w:sz w:val="24"/>
          <w:szCs w:val="24"/>
        </w:rPr>
        <w:t xml:space="preserve"> Научиться распознавать и выполнять машинные швы  в соответствии с техническими  условиями и квалификацией.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атериально-техническое оснащение: </w:t>
      </w:r>
      <w:r>
        <w:rPr>
          <w:b w:val="false"/>
          <w:spacing w:val="-1"/>
          <w:sz w:val="24"/>
          <w:szCs w:val="24"/>
        </w:rPr>
        <w:t>образцы машинных ниточных швов, инструкционно – технологические карты, инструменты и приспособления, швейная машина 1022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b w:val="false"/>
          <w:spacing w:val="-1"/>
          <w:sz w:val="24"/>
          <w:szCs w:val="24"/>
        </w:rPr>
        <w:t>Инструкционно – технологическая карта</w:t>
      </w:r>
      <w:r>
        <w:rPr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Заправка универсальной машины   1022 кл, специальных обметочны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Регулировка строчек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 соединительных швов: стачных, накладных, настрочных, расстрочных, бельевых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краевых швов подгибку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краевых швов обтачных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краевых швов окантовочных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отделочных швов защипов, складок – защипов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отделочных швов склад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rPr>
          <w:spacing w:val="-1"/>
          <w:sz w:val="24"/>
          <w:szCs w:val="24"/>
        </w:rPr>
      </w:pPr>
      <w:r>
        <w:rPr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509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40" w:leader="none"/>
              </w:tabs>
              <w:ind w:right="123" w:firstLine="106"/>
              <w:jc w:val="center"/>
              <w:rPr>
                <w:b w:val="false"/>
                <w:b w:val="false"/>
                <w:spacing w:val="-1"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>Ход выполнения</w:t>
            </w:r>
            <w:r>
              <w:rPr>
                <w:b w:val="false"/>
                <w:i/>
                <w:spacing w:val="-1"/>
                <w:sz w:val="24"/>
                <w:szCs w:val="24"/>
                <w:u w:val="single"/>
              </w:rPr>
              <w:t xml:space="preserve"> работы: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зучить конструкции машинных ниточных швов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зучить образцов машинных ниточных швов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Охарактеризовать машинные ниточные швы в соответствии с квалификацией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зучить графические изображения машинных ниточных швов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i/>
                <w:i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 xml:space="preserve">Выполнить образцы машинных ниточных швов 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ind w:left="466" w:right="123" w:hanging="360"/>
              <w:rPr>
                <w:b w:val="false"/>
                <w:b w:val="false"/>
                <w:i/>
                <w:i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тоги работы представляются в виде таблицы  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3" w:hanging="0"/>
              <w:rPr>
                <w:b w:val="false"/>
                <w:b w:val="false"/>
                <w:i/>
                <w:i/>
                <w:spacing w:val="-1"/>
                <w:sz w:val="24"/>
                <w:szCs w:val="24"/>
              </w:rPr>
            </w:pPr>
            <w:r>
              <w:rPr>
                <w:b w:val="false"/>
                <w:i/>
                <w:spacing w:val="-1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23" w:hanging="0"/>
              <w:jc w:val="center"/>
              <w:rPr>
                <w:b w:val="false"/>
                <w:b w:val="false"/>
                <w:i/>
                <w:i/>
                <w:spacing w:val="-1"/>
                <w:sz w:val="24"/>
                <w:szCs w:val="24"/>
                <w:u w:val="single"/>
              </w:rPr>
            </w:pPr>
            <w:r>
              <w:rPr>
                <w:b w:val="false"/>
                <w:i/>
                <w:spacing w:val="-1"/>
                <w:sz w:val="24"/>
                <w:szCs w:val="24"/>
                <w:u w:val="single"/>
              </w:rPr>
              <w:t>Вопросы для подготовки к работе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0" w:leader="none"/>
              </w:tabs>
              <w:ind w:left="644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Понятие стежка, строчки и шв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0" w:leader="none"/>
              </w:tabs>
              <w:ind w:left="644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Назначение машинных ниточных шв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66" w:right="12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3.Классификация машинных ниточных швов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Терминология, применяемая при выполнении машинных работ.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Технические условия на выполнении машинных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3" w:hanging="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Характеристика машинных ниточных швов</w:t>
      </w:r>
    </w:p>
    <w:tbl>
      <w:tblPr>
        <w:tblW w:w="10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2250"/>
        <w:gridCol w:w="2870"/>
        <w:gridCol w:w="2488"/>
        <w:gridCol w:w="2531"/>
      </w:tblGrid>
      <w:tr>
        <w:trPr>
          <w:trHeight w:val="7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шво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Область применения 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ин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      ТУ</w:t>
            </w:r>
          </w:p>
        </w:tc>
      </w:tr>
      <w:tr>
        <w:trPr>
          <w:trHeight w:val="36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единительный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ыполнения всех основных швов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чивани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тачива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.ш.=5-15 мм</w:t>
            </w:r>
          </w:p>
        </w:tc>
      </w:tr>
      <w:tr>
        <w:trPr>
          <w:trHeight w:val="34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чной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заутюжку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5441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544320"/>
                                <a:chOff x="0" y="0"/>
                                <a:chExt cx="1600200" cy="544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54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84636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3" h="317">
                                      <a:moveTo>
                                        <a:pt x="516" y="19"/>
                                      </a:moveTo>
                                      <a:cubicBezTo>
                                        <a:pt x="547" y="20"/>
                                        <a:pt x="590" y="15"/>
                                        <a:pt x="704" y="19"/>
                                      </a:cubicBezTo>
                                      <a:cubicBezTo>
                                        <a:pt x="818" y="23"/>
                                        <a:pt x="1129" y="0"/>
                                        <a:pt x="1200" y="43"/>
                                      </a:cubicBezTo>
                                      <a:cubicBezTo>
                                        <a:pt x="1271" y="86"/>
                                        <a:pt x="1333" y="233"/>
                                        <a:pt x="1133" y="275"/>
                                      </a:cubicBezTo>
                                      <a:cubicBezTo>
                                        <a:pt x="933" y="317"/>
                                        <a:pt x="236" y="293"/>
                                        <a:pt x="0" y="2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42.85pt" coordorigin="0,0" coordsize="2520,857">
                      <v:rect id="shape_0" stroked="f" o:allowincell="t" style="position:absolute;left:0;top:0;width:2519;height:8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360" to="2519,36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333,317" path="m516,19c547,20,590,15,704,19c818,23,1129,0,1200,43c1271,86,1333,233,1133,275c933,317,236,293,0,298e" stroked="t" o:allowincell="t" style="position:absolute;left:180;top:540;width:1332;height:316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260,180" to="1260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3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итерии оценки №1 </w:t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34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 №15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Тема по программе 1.3 Влажно – тепловы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 практического задания: </w:t>
      </w:r>
      <w:r>
        <w:rPr>
          <w:b w:val="false"/>
          <w:sz w:val="24"/>
          <w:szCs w:val="24"/>
        </w:rPr>
        <w:t>Виды влажно – тепловых работ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ение выбора температурного режима утюга в зависимости от вида тка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влажно – тепловым работам швейных изделий, приобрести умения в выполнении данных работ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.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jc w:val="both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влажно – тепловых работ, проутюжильник, колодки, виды различных тканей</w:t>
      </w:r>
    </w:p>
    <w:p>
      <w:pPr>
        <w:pStyle w:val="Normal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/>
      </w:pPr>
      <w:r>
        <w:rPr>
          <w:b w:val="false"/>
          <w:spacing w:val="-1"/>
          <w:sz w:val="24"/>
          <w:szCs w:val="24"/>
        </w:rPr>
        <w:t>Терминология утюжильных работ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 карта «Способы ВТО»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аблица с рекомендациями по выбору температуры нагрева утю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способы ВТО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правила, ТУ для ВТО различных видов ткане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способов ВТО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/>
      </w:pP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pacing w:val="-1"/>
          <w:sz w:val="24"/>
          <w:szCs w:val="24"/>
        </w:rPr>
        <w:t>Выполнить образцы различных способов ВТО</w:t>
      </w:r>
      <w:r>
        <w:rPr>
          <w:b w:val="false"/>
          <w:i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z w:val="24"/>
          <w:szCs w:val="24"/>
        </w:rPr>
        <w:t>Определить температурный режим утюга в зависимости от вида ткан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36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 1.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Виды влажно- тепловых рабо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ВТО швов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рминология, применяемая при выполнении различных видов ВТО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и ВТО различных видов тк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Характеристика влажно- тепловых работ</w:t>
      </w:r>
    </w:p>
    <w:tbl>
      <w:tblPr>
        <w:tblW w:w="10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837"/>
        <w:gridCol w:w="4592"/>
        <w:gridCol w:w="2678"/>
      </w:tblGrid>
      <w:tr>
        <w:trPr>
          <w:trHeight w:val="5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операции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Технические условия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</w:t>
            </w:r>
          </w:p>
        </w:tc>
      </w:tr>
      <w:tr>
        <w:trPr>
          <w:trHeight w:val="28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тюживание шв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полного сутюживания посадк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оценки № 1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16-17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по программе 1.4 Начальная обработка кроя</w:t>
        <w:tab/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21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.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6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в рамку в легком плать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в изделии на подкладк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прорезного кармана в рамку в легком платье  и научиться выполнять обработку прорезного кармана в рамку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4 часов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 xml:space="preserve">Информационные источники: </w:t>
      </w:r>
      <w:r>
        <w:rPr>
          <w:rFonts w:eastAsia="Calibri"/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 xml:space="preserve">: образцы различных видов карманов, застежек, воротников,  инструкционно – технологическая карта, инструменты и приспособления, швейная машина 1022 М и 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 кар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ботка прорезного кармана в рамку в легком плать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Обработка накладного кармана в легком плать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Обработка застежки в сквозном разрезе на петли и пуговицы в женском плать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>Выполнение обработки воротника в мужской сорочк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етоды обработки различных видов прорезных карман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различных видов прорезных карман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различных видов прорезных карман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образцы прорезного кармана в рамку с заутюженными обтачкам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>Виды прорезных карман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подготовки обтачек к работе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различных видов прорезных карманов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и прорезных карм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ецификция детлей кроя ______________________</w:t>
      </w:r>
    </w:p>
    <w:tbl>
      <w:tblPr>
        <w:tblW w:w="10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699"/>
        <w:gridCol w:w="5662"/>
        <w:gridCol w:w="2689"/>
      </w:tblGrid>
      <w:tr>
        <w:trPr>
          <w:trHeight w:val="4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лей кро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33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ий воротник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та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  <w:r>
        <w:br w:type="page"/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18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Тема по программе</w:t>
      </w:r>
      <w:r>
        <w:rPr>
          <w:b w:val="false"/>
          <w:i/>
          <w:sz w:val="24"/>
          <w:szCs w:val="24"/>
        </w:rPr>
        <w:t xml:space="preserve"> 1.4 Начальная обработка детале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 практического занят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ектирование технологического процесса изготовления накладного кармана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различных видов накладных карманов, застежек, воротников. Проектировать технологический процесс обработки различных карманов, застежек, воротников в соответствии с техническими  условиями и квалификацией.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Время </w:t>
      </w:r>
      <w:r>
        <w:rPr>
          <w:b w:val="false"/>
          <w:spacing w:val="-1"/>
          <w:sz w:val="24"/>
          <w:szCs w:val="24"/>
        </w:rPr>
        <w:t>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карманов, инструкционно – технологическая карта , инструменты и приспособления, швейная машина 1022 М и 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етоды обработки различные виды накладных карм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различных видов накладных карм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различных видов накладных карма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иды накладных карм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Методы обработки накладных карм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рминология, применяемая при выполнении различных видов накладных карм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е различных видов накладных карма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ологический процесс обработки ________________</w:t>
      </w: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677"/>
        <w:gridCol w:w="5589"/>
        <w:gridCol w:w="2654"/>
      </w:tblGrid>
      <w:tr>
        <w:trPr>
          <w:trHeight w:val="603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операции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Технические условия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деталей кроя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кладной карман-1 деталь (припуски по верхнему срезу 3-3,5 мм, по остальным-10 мм)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кладка-1 детал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2.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Calibri"/>
          <w:b w:val="false"/>
          <w:bCs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19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по программе 1.4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чальная обработка кро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практического занятия </w:t>
      </w:r>
      <w:r>
        <w:rPr>
          <w:b w:val="false"/>
          <w:sz w:val="24"/>
          <w:szCs w:val="24"/>
        </w:rPr>
        <w:t>Обработка накладного кармана в легком платье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прорезного кармана в рамку в легком платье  и научиться выполнять обработку прорезного кармана в рамку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часов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spacing w:val="-1"/>
          <w:sz w:val="24"/>
          <w:szCs w:val="24"/>
        </w:rPr>
        <w:t xml:space="preserve">Информационные источники: </w:t>
      </w:r>
      <w:r>
        <w:rPr>
          <w:rFonts w:eastAsia="Calibri"/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 xml:space="preserve">: образцы различных видов карманов, застежек, воротников,  инструкционно – технологическая карта, инструменты и приспособления, швейная машина 1022 М и 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 кар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66" w:right="1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ботка прорезного кармана в рамку в легком плать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етоды обработки различных видов накладных карман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различных видов накладных карман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различных видов накладных карман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образцы накладного карман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>Виды накладных карман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обработки верхнего края карман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различных видов накладных карманов 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и накладных карм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ция детлей кроя ______________________</w:t>
      </w:r>
    </w:p>
    <w:tbl>
      <w:tblPr>
        <w:tblW w:w="10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699"/>
        <w:gridCol w:w="5662"/>
        <w:gridCol w:w="2689"/>
      </w:tblGrid>
      <w:tr>
        <w:trPr>
          <w:trHeight w:val="4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лей кро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33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рман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та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  <w:r>
        <w:br w:type="page"/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20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Тема по программе</w:t>
      </w:r>
      <w:r>
        <w:rPr>
          <w:b w:val="false"/>
          <w:i/>
          <w:sz w:val="24"/>
          <w:szCs w:val="24"/>
        </w:rPr>
        <w:t xml:space="preserve"> 1.4 Начальная обработка детале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 практического занят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ектирование технологического процесса изготовления накладного кармана в мужской сорочке</w:t>
      </w:r>
    </w:p>
    <w:p>
      <w:pPr>
        <w:pStyle w:val="Normal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 xml:space="preserve">: Систематизировать теоретические знания по обработке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 xml:space="preserve">. Проектировать технологический процесс обработки </w:t>
      </w:r>
      <w:r>
        <w:rPr>
          <w:b w:val="false"/>
          <w:sz w:val="24"/>
          <w:szCs w:val="24"/>
        </w:rPr>
        <w:t>накладных карманов в мужской сорочк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 соответствии с техническими  условиями и квалификацией.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Время </w:t>
      </w:r>
      <w:r>
        <w:rPr>
          <w:b w:val="false"/>
          <w:spacing w:val="-1"/>
          <w:sz w:val="24"/>
          <w:szCs w:val="24"/>
        </w:rPr>
        <w:t>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 xml:space="preserve">: образцы различных видов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, инструкционно – технологическая карта , инструменты и приспособления, швейная машина 1022 М и 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методы обработки различных видов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образцы различных видов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графические изображения различных </w:t>
      </w:r>
      <w:r>
        <w:rPr>
          <w:b w:val="false"/>
          <w:sz w:val="24"/>
          <w:szCs w:val="24"/>
        </w:rPr>
        <w:t>накладных карманов в мужской сороч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иды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Методы обработки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различных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ические условия на выполнение различных  </w:t>
      </w:r>
      <w:r>
        <w:rPr>
          <w:b w:val="false"/>
          <w:sz w:val="24"/>
          <w:szCs w:val="24"/>
        </w:rPr>
        <w:t>накладных карман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ологический процесс обработки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677"/>
        <w:gridCol w:w="5589"/>
        <w:gridCol w:w="2654"/>
      </w:tblGrid>
      <w:tr>
        <w:trPr>
          <w:trHeight w:val="603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операции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Технические условия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деталей кроя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 xml:space="preserve">Полочка 1 деталь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2.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Calibri"/>
          <w:b w:val="false"/>
          <w:bCs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2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по программе 1.4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чальная обработка кроя</w:t>
      </w:r>
    </w:p>
    <w:p>
      <w:pPr>
        <w:pStyle w:val="Normal"/>
        <w:rPr/>
      </w:pPr>
      <w:r>
        <w:rPr>
          <w:sz w:val="24"/>
          <w:szCs w:val="24"/>
        </w:rPr>
        <w:t xml:space="preserve">Тема практического занятия </w:t>
      </w:r>
      <w:r>
        <w:rPr>
          <w:b w:val="false"/>
          <w:sz w:val="24"/>
          <w:szCs w:val="24"/>
        </w:rPr>
        <w:t>Обработка застежки в сквозном разрезе на петли и пуговицы в женском платье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 xml:space="preserve">: Систематизировать теоретические знания по </w:t>
      </w:r>
      <w:r>
        <w:rPr>
          <w:b w:val="false"/>
          <w:sz w:val="24"/>
          <w:szCs w:val="24"/>
        </w:rPr>
        <w:t xml:space="preserve">застежки в сквозном разрезе на петли и пуговицы в женском платье </w:t>
      </w:r>
      <w:r>
        <w:rPr>
          <w:b w:val="false"/>
          <w:spacing w:val="-1"/>
          <w:sz w:val="24"/>
          <w:szCs w:val="24"/>
        </w:rPr>
        <w:t>и научиться выполнять обработку застежек в сквозном разрезе 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часов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 xml:space="preserve">Информационные источники: </w:t>
      </w:r>
      <w:r>
        <w:rPr>
          <w:rFonts w:eastAsia="Calibri"/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 xml:space="preserve">: образцы различных видов застежек,  инструкционно – технологическая карта, инструменты и приспособления, швейная машина 1022 М и 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 кар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Обработка застежки в сквозном разрезе на петли и пуговицы в женском плать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различных видов застежек в сквозном разрез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различных видов застежек в сквозном разрез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образцы застежку в сквозном разрезе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>Виды застежек в легком плать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>Способы подготовки подбортов  к работе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застежек в легком платье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и застежек в легком плать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ция детлей кроя ______________________</w:t>
      </w:r>
    </w:p>
    <w:tbl>
      <w:tblPr>
        <w:tblW w:w="10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699"/>
        <w:gridCol w:w="5662"/>
        <w:gridCol w:w="2689"/>
      </w:tblGrid>
      <w:tr>
        <w:trPr>
          <w:trHeight w:val="4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лей кро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33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орт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>2 дета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  <w:r>
        <w:br w:type="page"/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22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Тема по программе</w:t>
      </w:r>
      <w:r>
        <w:rPr>
          <w:b w:val="false"/>
          <w:i/>
          <w:sz w:val="24"/>
          <w:szCs w:val="24"/>
        </w:rPr>
        <w:t xml:space="preserve"> 1.4 Начальная обработка деталей</w:t>
      </w:r>
    </w:p>
    <w:p>
      <w:pPr>
        <w:pStyle w:val="Normal"/>
        <w:rPr/>
      </w:pPr>
      <w:r>
        <w:rPr>
          <w:sz w:val="24"/>
          <w:szCs w:val="24"/>
        </w:rPr>
        <w:t>Тема практического занят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ектирование технологического процесса изготовления застежки в сквозном разрезе в легком платье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различных видов застежек в сквозном разрезе в легком платье.  Проектировать технологический процесс обработки различных застежек в сквозном разрезе в легком платье  в соответствии с техническими  условиями и квалификацией.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Время </w:t>
      </w:r>
      <w:r>
        <w:rPr>
          <w:b w:val="false"/>
          <w:spacing w:val="-1"/>
          <w:sz w:val="24"/>
          <w:szCs w:val="24"/>
        </w:rPr>
        <w:t>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застежек легкого платья, инструкционно – технологическая карта , инструменты и приспособления, швейная машина 1022 М и 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етоды обработки различные виды застежек в легком плать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образцы застежек на петли и пуговиц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графические изображения различных застежек легкого плать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иды застежек в легком, женском плат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Методы обработки застеж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рминология, применяемая при выполнении различных застеж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е различных  застеж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Технологический процесс обработки ________________</w:t>
      </w: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677"/>
        <w:gridCol w:w="5589"/>
        <w:gridCol w:w="2654"/>
      </w:tblGrid>
      <w:tr>
        <w:trPr>
          <w:trHeight w:val="603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операции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Технические условия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деталей кроя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 xml:space="preserve">Подборт 2 дета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>Прокладка-2 детал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2.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Calibri"/>
          <w:b w:val="false"/>
          <w:bCs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2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по программе 1.4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чальная обработка кро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ма практического занятия </w:t>
      </w:r>
      <w:r>
        <w:rPr>
          <w:b w:val="false"/>
          <w:sz w:val="24"/>
          <w:szCs w:val="24"/>
        </w:rPr>
        <w:t>Обработка воротника в мужской сорочк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 xml:space="preserve">: Систематизировать теоретические знания </w:t>
      </w:r>
      <w:r>
        <w:rPr>
          <w:b w:val="false"/>
          <w:sz w:val="24"/>
          <w:szCs w:val="24"/>
        </w:rPr>
        <w:t>обработке воротника в мужской сорочке</w:t>
      </w:r>
      <w:r>
        <w:rPr>
          <w:b w:val="false"/>
          <w:spacing w:val="-1"/>
          <w:sz w:val="24"/>
          <w:szCs w:val="24"/>
        </w:rPr>
        <w:t xml:space="preserve">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часов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 xml:space="preserve">Информационные источники: </w:t>
      </w:r>
      <w:r>
        <w:rPr>
          <w:rFonts w:eastAsia="Calibri"/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 xml:space="preserve">: образцы различных видов воротников в мужской сорочке,  инструкционно – технологическая карта, инструменты и приспособления, швейная машина 1022 М и 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й теоретический материа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нструкционная кар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Обработка воротника в мужской сорочк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образцы различных видов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графические изображения различных видов </w:t>
      </w:r>
      <w:r>
        <w:rPr>
          <w:b w:val="false"/>
          <w:sz w:val="24"/>
          <w:szCs w:val="24"/>
        </w:rPr>
        <w:t>воротника в мужской сорочк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полнить образцы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3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 xml:space="preserve">Виды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Последовательность обработки  </w:t>
      </w:r>
      <w:r>
        <w:rPr>
          <w:b w:val="false"/>
          <w:sz w:val="24"/>
          <w:szCs w:val="24"/>
        </w:rPr>
        <w:t>воротника в мужской сорочк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/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</w:t>
      </w:r>
      <w:r>
        <w:rPr>
          <w:b w:val="false"/>
          <w:sz w:val="24"/>
          <w:szCs w:val="24"/>
        </w:rPr>
        <w:t>воротника в мужской сорочк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118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ические условия на выполнении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186" w:right="123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ция детлей кроя ______________________</w:t>
      </w:r>
    </w:p>
    <w:tbl>
      <w:tblPr>
        <w:tblW w:w="10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699"/>
        <w:gridCol w:w="5662"/>
        <w:gridCol w:w="2689"/>
      </w:tblGrid>
      <w:tr>
        <w:trPr>
          <w:trHeight w:val="4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лей кро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33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ий воротник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та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  <w:r>
        <w:br w:type="page"/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24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Тема по программе</w:t>
      </w:r>
      <w:r>
        <w:rPr>
          <w:b w:val="false"/>
          <w:i/>
          <w:sz w:val="24"/>
          <w:szCs w:val="24"/>
        </w:rPr>
        <w:t xml:space="preserve"> 1.4 Начальная обработка деталей</w:t>
      </w:r>
    </w:p>
    <w:p>
      <w:pPr>
        <w:pStyle w:val="Normal"/>
        <w:rPr>
          <w:spacing w:val="-1"/>
          <w:sz w:val="24"/>
          <w:szCs w:val="24"/>
        </w:rPr>
      </w:pPr>
      <w:r>
        <w:rPr>
          <w:sz w:val="24"/>
          <w:szCs w:val="24"/>
        </w:rPr>
        <w:t>Тема практического занят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ектирование технологического процесса изготовления</w:t>
      </w:r>
      <w:r>
        <w:rPr>
          <w:b w:val="false"/>
          <w:spacing w:val="-1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 xml:space="preserve">: Систематизировать теоретические знания по обработке обработки  </w:t>
      </w:r>
      <w:r>
        <w:rPr>
          <w:b w:val="false"/>
          <w:sz w:val="24"/>
          <w:szCs w:val="24"/>
        </w:rPr>
        <w:t>воротника в мужской сорочке.</w:t>
      </w:r>
      <w:r>
        <w:rPr>
          <w:b w:val="false"/>
          <w:spacing w:val="-1"/>
          <w:sz w:val="24"/>
          <w:szCs w:val="24"/>
        </w:rPr>
        <w:t xml:space="preserve">  Проектировать технологический процесс обработки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b w:val="false"/>
          <w:spacing w:val="-1"/>
          <w:sz w:val="24"/>
          <w:szCs w:val="24"/>
        </w:rPr>
        <w:t xml:space="preserve">  в соответствии с техническими  условиями и квалификацией.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Время </w:t>
      </w:r>
      <w:r>
        <w:rPr>
          <w:b w:val="false"/>
          <w:spacing w:val="-1"/>
          <w:sz w:val="24"/>
          <w:szCs w:val="24"/>
        </w:rPr>
        <w:t>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застежек легкого платья, инструкционно – технологическая карта , инструменты и приспособления, швейная машина 1022 М и 51 А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методы обработки различных видов обработки 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образцы различных видов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Изучить графические изображения различных </w:t>
      </w:r>
      <w:r>
        <w:rPr>
          <w:b w:val="false"/>
          <w:sz w:val="24"/>
          <w:szCs w:val="24"/>
        </w:rPr>
        <w:t>воротников в мужской сорочке Разработать технологический процесс по обработке  воротника в мужской сорочк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1.1. На схемах показать последовательность выполнения стро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иды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Методы обработки </w:t>
      </w:r>
      <w:r>
        <w:rPr>
          <w:b w:val="false"/>
          <w:sz w:val="24"/>
          <w:szCs w:val="24"/>
        </w:rPr>
        <w:t>воротника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рминология, применяемая при выполнении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ические условия на выполнение различных  </w:t>
      </w:r>
      <w:r>
        <w:rPr>
          <w:b w:val="false"/>
          <w:sz w:val="24"/>
          <w:szCs w:val="24"/>
        </w:rPr>
        <w:t>воротников в мужской сорочке</w:t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Технологический процесс обработки ________________</w:t>
      </w: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677"/>
        <w:gridCol w:w="5589"/>
        <w:gridCol w:w="2654"/>
      </w:tblGrid>
      <w:tr>
        <w:trPr>
          <w:trHeight w:val="603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операции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Технические условия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Схем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деталей кроя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 xml:space="preserve">Воротник нижний 1  дета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>Прокладка-1 детал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2.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Calibri"/>
          <w:b w:val="false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 25</w:t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416"/>
        <w:rPr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1.4 </w:t>
      </w:r>
      <w:r>
        <w:rPr>
          <w:b w:val="false"/>
          <w:i/>
          <w:sz w:val="24"/>
          <w:szCs w:val="24"/>
        </w:rPr>
        <w:t>Начальная обработка деталей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ма практического задания</w:t>
      </w:r>
      <w:r>
        <w:rPr>
          <w:rFonts w:cs="Times New Roman CYR" w:ascii="Times New Roman CYR" w:hAnsi="Times New Roman CYR"/>
          <w:b w:val="false"/>
          <w:i/>
          <w:sz w:val="24"/>
          <w:szCs w:val="24"/>
        </w:rPr>
        <w:t xml:space="preserve">: Составление схем по обработке одношовного втачного рук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Закрепить теоретические знания по технологии обработке одношовного втачного рукава и приобретение навыков самостоятельного выбора методов обработ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а моделей, журналы Мод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одели женской  одеж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пецификацию деталей с указанием нити основы и количества деталей. Заполнить таблицу 1.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/>
      </w:pPr>
      <w:r>
        <w:rPr>
          <w:b w:val="false"/>
          <w:spacing w:val="-1"/>
          <w:sz w:val="24"/>
          <w:szCs w:val="24"/>
        </w:rPr>
        <w:t>Выбрать методы обработки рукав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обработки и соединения рукав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последовательность обработки рукавов. Заполнить таблицу 1.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Виды покроя рукавов, детали кро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Способы обработки низа рукавов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Обработка застежек на рукавах  различными способами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соединения рукавов с издел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5422"/>
      </w:tblGrid>
      <w:tr>
        <w:trPr>
          <w:trHeight w:val="4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для одного изделия </w:t>
            </w:r>
          </w:p>
        </w:tc>
      </w:tr>
      <w:tr>
        <w:trPr>
          <w:trHeight w:val="4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очка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ab/>
        <w:t>Таблица 1.2</w:t>
      </w:r>
    </w:p>
    <w:p>
      <w:pPr>
        <w:pStyle w:val="Normal"/>
        <w:widowControl w:val="false"/>
        <w:shd w:fill="FFFFFF" w:val="clear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довательность обработки рука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4011"/>
        <w:gridCol w:w="1134"/>
        <w:gridCol w:w="2410"/>
        <w:gridCol w:w="2693"/>
      </w:tblGrid>
      <w:tr>
        <w:trPr>
          <w:trHeight w:val="66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хема, рисун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489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чать нижние швы рука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/с машина</w:t>
            </w:r>
          </w:p>
        </w:tc>
      </w:tr>
      <w:tr>
        <w:trPr>
          <w:trHeight w:val="42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i/>
          <w:color w:val="000000"/>
          <w:sz w:val="24"/>
          <w:szCs w:val="24"/>
        </w:rPr>
        <w:t>Критерии оценок</w:t>
      </w:r>
      <w:r>
        <w:rPr>
          <w:b w:val="false"/>
          <w:color w:val="000000"/>
          <w:sz w:val="24"/>
          <w:szCs w:val="24"/>
        </w:rPr>
        <w:t xml:space="preserve"> №2.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26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1.4 </w:t>
      </w:r>
      <w:r>
        <w:rPr>
          <w:b w:val="false"/>
          <w:i/>
          <w:sz w:val="24"/>
          <w:szCs w:val="24"/>
        </w:rPr>
        <w:t>Начальная обработка деталей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ма практического задания</w:t>
      </w:r>
      <w:r>
        <w:rPr>
          <w:rFonts w:cs="Times New Roman CYR" w:ascii="Times New Roman CYR" w:hAnsi="Times New Roman CYR"/>
          <w:b w:val="false"/>
          <w:sz w:val="24"/>
          <w:szCs w:val="24"/>
        </w:rPr>
        <w:t>: Выполнение обработки горловины при помощи косой бейки в легком плать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Научиться самостоятельно составлять технологическую последовательность поузловой обработки изделий, используя различную документацию на процессы изготовления швейных изделий и анализировать взаимосвязи технологических опер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и моделей, инструкционно – технологическая карта,  инструменты и приспособления, образцы готовых швейных издел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Задан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одели швейного изделия без воротник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ертификацию деталей кроя модели и выполнить их рисун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етоды обработ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сборки обработки горловины без воротник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Составить последовательность поузловой обработки изделия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Спецификацию деталей кроя узла целесообразно составить в табличной форме 1.1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Последовательность обработки должна соответствовать разработанной схеме сборки. Она составляется в виде таблицы 1.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чальная обработка обтачек и бе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ложить последовательность обработки горловины без воротн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ова эффективность различных способов обработки горловины без воротни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вать виды работ при обработке горловины без воротника .</w:t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2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955"/>
        <w:gridCol w:w="3282"/>
        <w:gridCol w:w="3119"/>
      </w:tblGrid>
      <w:tr>
        <w:trPr>
          <w:trHeight w:val="44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рису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ин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клад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еевая прокладк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  <w:t xml:space="preserve"> </w:t>
      </w:r>
      <w:r>
        <w:rPr>
          <w:b w:val="false"/>
          <w:spacing w:val="-4"/>
          <w:sz w:val="24"/>
          <w:szCs w:val="24"/>
        </w:rPr>
        <w:t>Таблица 2.2.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ь обработки изделия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5438"/>
        <w:gridCol w:w="1618"/>
        <w:gridCol w:w="2482"/>
      </w:tblGrid>
      <w:tr>
        <w:trPr>
          <w:trHeight w:val="29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24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ботка обтачк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2 М кл.</w:t>
            </w:r>
          </w:p>
        </w:tc>
      </w:tr>
      <w:tr>
        <w:trPr>
          <w:trHeight w:val="26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color w:val="000000"/>
          <w:sz w:val="24"/>
          <w:szCs w:val="24"/>
        </w:rPr>
        <w:t>Критерии оценок</w:t>
      </w:r>
      <w:r>
        <w:rPr>
          <w:b w:val="false"/>
          <w:color w:val="000000"/>
          <w:sz w:val="24"/>
          <w:szCs w:val="24"/>
        </w:rPr>
        <w:t xml:space="preserve"> №2.</w:t>
        <w:tab/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 27</w:t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416"/>
        <w:rPr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1.4 </w:t>
      </w:r>
      <w:r>
        <w:rPr>
          <w:b w:val="false"/>
          <w:i/>
          <w:sz w:val="24"/>
          <w:szCs w:val="24"/>
        </w:rPr>
        <w:t>Начальная обработка деталей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ма практического задания</w:t>
      </w:r>
      <w:r>
        <w:rPr>
          <w:rFonts w:cs="Times New Roman CYR" w:ascii="Times New Roman CYR" w:hAnsi="Times New Roman CYR"/>
          <w:b w:val="false"/>
          <w:i/>
          <w:sz w:val="24"/>
          <w:szCs w:val="24"/>
        </w:rPr>
        <w:t>: Составление схем обработки и соединения одношовного рукава в женском легком плать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i/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Закрепить теоретические знания по технологии обработки и соединения одношовного рукава и приобретение навыков самостоятельного выбора методов обработ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а моделей, журналы Мод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одели женской  одеж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пецификацию деталей с указанием нити основы и количества деталей. Заполнить таблицу 1.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/>
      </w:pPr>
      <w:r>
        <w:rPr>
          <w:b w:val="false"/>
          <w:spacing w:val="-1"/>
          <w:sz w:val="24"/>
          <w:szCs w:val="24"/>
        </w:rPr>
        <w:t>Выбрать методы обработки рукав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обработки и соединения рукав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последовательность обработки рукавов. Заполнить таблицу 1.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Виды покроя рукавов, детали кро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Способы обработки низа рукавов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Обработка застежек на рукавах  различными способами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соединения рукавов с издел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5422"/>
      </w:tblGrid>
      <w:tr>
        <w:trPr>
          <w:trHeight w:val="4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для одного изделия </w:t>
            </w:r>
          </w:p>
        </w:tc>
      </w:tr>
      <w:tr>
        <w:trPr>
          <w:trHeight w:val="4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очка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/>
      </w:pPr>
      <w:r>
        <w:rPr>
          <w:b w:val="false"/>
          <w:spacing w:val="-1"/>
          <w:sz w:val="24"/>
          <w:szCs w:val="24"/>
        </w:rPr>
        <w:tab/>
        <w:t>Таблица 1.2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Последовательность обработки изделия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4011"/>
        <w:gridCol w:w="1134"/>
        <w:gridCol w:w="2693"/>
        <w:gridCol w:w="2268"/>
      </w:tblGrid>
      <w:tr>
        <w:trPr>
          <w:trHeight w:val="48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хема, рису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489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чать нижние швы рука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/с машина</w:t>
            </w:r>
          </w:p>
        </w:tc>
      </w:tr>
      <w:tr>
        <w:trPr>
          <w:trHeight w:val="42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i/>
          <w:color w:val="000000"/>
          <w:sz w:val="24"/>
          <w:szCs w:val="24"/>
        </w:rPr>
        <w:t>Критерии оценок</w:t>
      </w:r>
      <w:r>
        <w:rPr>
          <w:b w:val="false"/>
          <w:color w:val="000000"/>
          <w:sz w:val="24"/>
          <w:szCs w:val="24"/>
        </w:rPr>
        <w:t xml:space="preserve"> №2.</w:t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28</w:t>
      </w:r>
    </w:p>
    <w:p>
      <w:pPr>
        <w:pStyle w:val="Normal"/>
        <w:tabs>
          <w:tab w:val="clear" w:pos="708"/>
          <w:tab w:val="left" w:pos="9459" w:leader="none"/>
        </w:tabs>
        <w:jc w:val="center"/>
        <w:rPr>
          <w:rFonts w:ascii="Times New Roman CYR" w:hAnsi="Times New Roman CYR" w:cs="Times New Roman CYR"/>
          <w:b w:val="false"/>
          <w:b w:val="false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 w:val="false"/>
          <w:color w:val="000000"/>
          <w:sz w:val="36"/>
          <w:szCs w:val="36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1.4 </w:t>
      </w:r>
      <w:r>
        <w:rPr>
          <w:b w:val="false"/>
          <w:i/>
          <w:sz w:val="24"/>
          <w:szCs w:val="24"/>
        </w:rPr>
        <w:t>Начальная обработка деталей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ма практического задания</w:t>
      </w:r>
      <w:r>
        <w:rPr>
          <w:rFonts w:cs="Times New Roman CYR" w:ascii="Times New Roman CYR" w:hAnsi="Times New Roman CYR"/>
          <w:b w:val="false"/>
          <w:sz w:val="24"/>
          <w:szCs w:val="24"/>
        </w:rPr>
        <w:t>: Выполнение обработки застежки в боковом шве юб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Научиться самостоятельно составлять технологическую последовательность поузловой обработки изделий, получить умения по обработке застежек в юбке на тесьму «мол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и моделей, инструкционно- технологическая карта, инструменты и приспособления. Универсальная швейная машина 1022кл., С/м обметочная. Образцы готовых швейных издел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Ход выполнения работ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одели юбок с застежкой на тесьму «молния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ертификацию деталей кроя модели и выполнить их рисунки. Заполнить таблицу 1.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етоды обрабо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сборки обработки застежки юбки на тесьму «молния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последовательность обработки застежки. Заполнить таблицу 1.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полнить обработку застеж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обработки застежки на тесьму «молния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Детали кроя для обработки застеж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для обработки застежки на тесьму «молния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вать виды работ при обработке застежки на тесьму «мол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26"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955"/>
        <w:gridCol w:w="3282"/>
        <w:gridCol w:w="3119"/>
      </w:tblGrid>
      <w:tr>
        <w:trPr>
          <w:trHeight w:val="44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рису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ин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клад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еевая прокладк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pacing w:val="-4"/>
          <w:sz w:val="24"/>
          <w:szCs w:val="24"/>
        </w:rPr>
        <w:t>Таблица1.2.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ь обработки изделия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5438"/>
        <w:gridCol w:w="1618"/>
        <w:gridCol w:w="2482"/>
      </w:tblGrid>
      <w:tr>
        <w:trPr>
          <w:trHeight w:val="29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24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ботка обтачк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2 М кл.</w:t>
            </w:r>
          </w:p>
        </w:tc>
      </w:tr>
      <w:tr>
        <w:trPr>
          <w:trHeight w:val="26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color w:val="000000"/>
          <w:sz w:val="24"/>
          <w:szCs w:val="24"/>
        </w:rPr>
        <w:t>Критерии оценок</w:t>
      </w:r>
      <w:r>
        <w:rPr>
          <w:b w:val="false"/>
          <w:color w:val="000000"/>
          <w:sz w:val="24"/>
          <w:szCs w:val="24"/>
        </w:rPr>
        <w:t xml:space="preserve"> №3.</w:t>
        <w:tab/>
        <w:tab/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 29</w:t>
      </w:r>
    </w:p>
    <w:p>
      <w:pPr>
        <w:pStyle w:val="Normal"/>
        <w:shd w:fill="FFFFFF" w:val="clear"/>
        <w:ind w:right="384" w:hanging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</w:t>
      </w:r>
      <w:r>
        <w:rPr>
          <w:b w:val="false"/>
          <w:i/>
          <w:sz w:val="24"/>
          <w:szCs w:val="24"/>
        </w:rPr>
        <w:t>1.5 Технология изготовления одежды различных ассортиментных групп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>Тема практического задания</w:t>
      </w:r>
      <w:r>
        <w:rPr>
          <w:rFonts w:cs="Times New Roman CYR" w:ascii="Times New Roman CYR" w:hAnsi="Times New Roman CYR"/>
          <w:b w:val="false"/>
          <w:i/>
          <w:sz w:val="24"/>
          <w:szCs w:val="24"/>
        </w:rPr>
        <w:t xml:space="preserve">: </w:t>
      </w:r>
      <w:r>
        <w:rPr>
          <w:rFonts w:eastAsia="Calibri"/>
          <w:b w:val="false"/>
          <w:sz w:val="24"/>
          <w:szCs w:val="24"/>
          <w:lang w:eastAsia="en-US"/>
        </w:rPr>
        <w:t>Разработка технологии изготовления юб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Закрепить теоретические знания по технологии обработки юбки и приобретение навыков самостоятельного выбора методов обработки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а.</w:t>
      </w:r>
    </w:p>
    <w:p>
      <w:pPr>
        <w:pStyle w:val="Normal"/>
        <w:widowControl w:val="false"/>
        <w:autoSpaceDE w:val="false"/>
        <w:rPr/>
      </w:pPr>
      <w:r>
        <w:rPr>
          <w:b w:val="false"/>
          <w:i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и моделей, журналы Мод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Ход выполнения работ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брать модели юб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ертификацию деталей кроя модели и выполнить их рисунки. Заполнить таблицу 1.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/>
      </w:pPr>
      <w:r>
        <w:rPr>
          <w:b w:val="false"/>
          <w:spacing w:val="-1"/>
          <w:sz w:val="24"/>
          <w:szCs w:val="24"/>
        </w:rPr>
        <w:t>Выбрать эффективные методы обработ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сборки модел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46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последовательность обработки изделия  и заполнить таблицу 1.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единительные швы при обработке поясных издел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Особенности обработки поясных издел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Обработка застежек различными способам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обработки верхнего среза юб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обработки низа ю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820"/>
        <w:gridCol w:w="4632"/>
      </w:tblGrid>
      <w:tr>
        <w:trPr>
          <w:trHeight w:val="2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для одного изделия </w:t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днее полотнище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pacing w:val="-4"/>
          <w:sz w:val="24"/>
          <w:szCs w:val="24"/>
        </w:rPr>
        <w:t>Таблица 1.2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довательность обработки застежки на тесьму «молния»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3644"/>
        <w:gridCol w:w="2352"/>
        <w:gridCol w:w="3927"/>
      </w:tblGrid>
      <w:tr>
        <w:trPr>
          <w:trHeight w:val="43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9" w:firstLine="221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40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ботка боковых шв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ывание боковых шв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ЛП</w:t>
            </w:r>
          </w:p>
        </w:tc>
      </w:tr>
      <w:tr>
        <w:trPr>
          <w:trHeight w:val="41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41" w:leader="none"/>
        </w:tabs>
        <w:ind w:firstLine="54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41" w:leader="none"/>
        </w:tabs>
        <w:ind w:firstLine="540"/>
        <w:jc w:val="both"/>
        <w:rPr/>
      </w:pPr>
      <w:r>
        <w:rPr>
          <w:b w:val="false"/>
          <w:i/>
          <w:color w:val="000000"/>
          <w:sz w:val="24"/>
          <w:szCs w:val="24"/>
        </w:rPr>
        <w:t>Критерии оценок №3.</w:t>
      </w:r>
      <w:r>
        <w:rPr>
          <w:b w:val="false"/>
          <w:color w:val="000000"/>
          <w:sz w:val="24"/>
          <w:szCs w:val="24"/>
        </w:rPr>
        <w:t>.</w:t>
        <w:tab/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ое занятие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№ 30-3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Тема программы </w:t>
      </w:r>
      <w:r>
        <w:rPr>
          <w:b w:val="false"/>
          <w:sz w:val="24"/>
          <w:szCs w:val="24"/>
        </w:rPr>
        <w:t>1.5 Технология изготовления одежды различных ассортиментных групп</w:t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  <w:gridCol w:w="1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З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ма практического зад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полнение обработки карманов на передних половинках брю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обработки застежки в переднем шве брю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Научиться самостоятельно составлять технологическую последовательность поузловой обработки изделий, получить умения по обработке технологических узлов брюк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3.Франц, В.Я. Оборудование швейного производства : учебник для сред. проф. образования/ 3-е изд. испр. – М. : </w:t>
      </w:r>
      <w:r>
        <w:rPr>
          <w:b w:val="false"/>
          <w:sz w:val="24"/>
          <w:szCs w:val="24"/>
        </w:rPr>
        <w:t>Издательский центр «Академия», 2016. – 44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зарисовки моделей, инструменты и приспособления. Универсальная швейная машина 1022кл., С/м обметочная. Образцы готовых швейных издел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Ход выполнения работ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брать модели брюк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зарисовки и описание внешнего вид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сертификацию деталей кроя модели и выполнить их рисунки. Заполнить таблицу 1.1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/>
      </w:pPr>
      <w:r>
        <w:rPr>
          <w:b w:val="false"/>
          <w:spacing w:val="-1"/>
          <w:sz w:val="24"/>
          <w:szCs w:val="24"/>
        </w:rPr>
        <w:t>Выбрать эффективные методы обработ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азработать схемы сборки технологических узлов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последовательность обработки  Заполнить таблицу 1.2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826" w:right="123" w:hanging="36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полнить обработку технологических узлов брю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089"/>
      </w:tblGrid>
      <w:tr>
        <w:trPr>
          <w:trHeight w:val="562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23" w:hanging="0"/>
              <w:jc w:val="center"/>
              <w:rPr/>
            </w:pPr>
            <w:r>
              <w:rPr>
                <w:b w:val="false"/>
                <w:i/>
                <w:spacing w:val="-1"/>
                <w:sz w:val="24"/>
                <w:szCs w:val="24"/>
              </w:rPr>
              <w:t>Вопросы для подготовки к практической работе № 28: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23" w:hanging="0"/>
              <w:jc w:val="center"/>
              <w:rPr>
                <w:b w:val="false"/>
                <w:b w:val="false"/>
                <w:i/>
                <w:i/>
                <w:spacing w:val="-1"/>
                <w:sz w:val="24"/>
                <w:szCs w:val="24"/>
              </w:rPr>
            </w:pPr>
            <w:r>
              <w:rPr>
                <w:b w:val="false"/>
                <w:i/>
                <w:spacing w:val="-1"/>
                <w:sz w:val="24"/>
                <w:szCs w:val="24"/>
              </w:rPr>
              <w:t>Вопросы для подготовки к практической работе № 29: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Виды карманов в брюка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Детали кроя, нить основы в деталях кроя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Способы обработки подкладки в кармана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Применение клеевых материалов в карманах в подрезных бочка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Технические условия для обработки карманов в подрезных бочках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Способы обработки застежки на тесьму «молния»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Детали кроя для обработки застежк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/>
            </w:pPr>
            <w:r>
              <w:rPr>
                <w:b w:val="false"/>
                <w:spacing w:val="-1"/>
                <w:sz w:val="24"/>
                <w:szCs w:val="24"/>
              </w:rPr>
              <w:t>Технические условия для обработки застежки на тесьму «молния»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ind w:left="826" w:right="123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Виды работ при обработке застежки на тесьму«мол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/>
        <w:t>Спецификация деталей кроя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955"/>
        <w:gridCol w:w="3282"/>
        <w:gridCol w:w="3119"/>
      </w:tblGrid>
      <w:tr>
        <w:trPr>
          <w:trHeight w:val="44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етал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рису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ин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клад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еевая прокладк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  <w:r>
        <w:rPr>
          <w:b w:val="false"/>
          <w:spacing w:val="-4"/>
          <w:sz w:val="24"/>
          <w:szCs w:val="24"/>
        </w:rPr>
        <w:t>Таблица 7.2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довательность обработки технологического узла______________________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5438"/>
        <w:gridCol w:w="1618"/>
        <w:gridCol w:w="2767"/>
      </w:tblGrid>
      <w:tr>
        <w:trPr>
          <w:trHeight w:val="29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2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№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неделимой оп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</w:t>
            </w:r>
          </w:p>
        </w:tc>
      </w:tr>
      <w:tr>
        <w:trPr>
          <w:trHeight w:val="24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ботка обтачк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2 М кл.</w:t>
            </w:r>
          </w:p>
        </w:tc>
      </w:tr>
      <w:tr>
        <w:trPr>
          <w:trHeight w:val="26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color w:val="000000"/>
          <w:sz w:val="24"/>
          <w:szCs w:val="24"/>
        </w:rPr>
        <w:t>Критерии оценок</w:t>
      </w:r>
      <w:r>
        <w:rPr>
          <w:b w:val="false"/>
          <w:color w:val="000000"/>
          <w:sz w:val="24"/>
          <w:szCs w:val="24"/>
        </w:rPr>
        <w:t xml:space="preserve"> №3</w:t>
        <w:tab/>
        <w:tab/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32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по программе 1.5</w:t>
      </w:r>
      <w:r>
        <w:rPr>
          <w:b w:val="false"/>
          <w:sz w:val="24"/>
          <w:szCs w:val="24"/>
        </w:rPr>
        <w:t xml:space="preserve"> Технология изготовления одежды различных ассортиментных групп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Тема практического задания</w:t>
      </w:r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Выполнить спецификацию деталей кроя в женском жакете на подкладк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плечевых изделий на подкладке,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о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jc w:val="both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изделий на подкладке, инструменты и приспособления, . швейная машина 1022 М и 51 А класса, утю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атериалы для выполнения запла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способы выполнения запла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и выполнить различные способы штуковки дыр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1.1. «Технологическая карта по выполнению мелкого ремонта______________________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right="123" w:hanging="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66"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ручные строчки и шв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машинные строчки и шв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иды мелкого и среднего ремо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мелкого и среднего ремон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86" w:right="123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«Технологическая карта по выполнению мелкого ремонта ____________________________________________________________________________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right="123" w:hanging="0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5670"/>
        <w:gridCol w:w="2693"/>
      </w:tblGrid>
      <w:tr>
        <w:trPr>
          <w:trHeight w:val="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5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 w:val="false"/>
                <w:spacing w:val="-3"/>
                <w:sz w:val="24"/>
                <w:szCs w:val="24"/>
              </w:rPr>
              <w:t>деталей кро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 xml:space="preserve">Количество детале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Оборудование , инструменты и приспособл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отовка основных дета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та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center"/>
        <w:rPr>
          <w:rFonts w:eastAsia="Calibri"/>
          <w:b w:val="false"/>
          <w:b w:val="false"/>
          <w:bCs/>
          <w:color w:val="FF0000"/>
          <w:spacing w:val="-1"/>
          <w:sz w:val="24"/>
          <w:szCs w:val="24"/>
        </w:rPr>
      </w:pPr>
      <w:r>
        <w:rPr>
          <w:rFonts w:eastAsia="Calibri"/>
          <w:b w:val="false"/>
          <w:bCs/>
          <w:color w:val="FF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2.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 33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по программе 2.1 Ремонт и обновление швейных изделий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Тема практического задания</w:t>
      </w:r>
      <w:r>
        <w:rPr>
          <w:b w:val="false"/>
          <w:i/>
          <w:sz w:val="24"/>
          <w:szCs w:val="24"/>
        </w:rPr>
        <w:t>: Выполнение штуковки ды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выполнению штуковки дыр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ремя 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заплат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виды мелкого и среднего ремон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явить из предложенных образцов область ремонта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алгоритм действи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Подобрать материалы для ремон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Выполнить мелкий ремонт: штуковка дыр разными способами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 таблицы 1.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firstLine="222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66"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  <w:bCs/>
          <w:sz w:val="24"/>
          <w:szCs w:val="24"/>
        </w:rPr>
        <w:t>Определение вида ремон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bCs/>
          <w:sz w:val="24"/>
          <w:szCs w:val="24"/>
        </w:rPr>
        <w:t>Подготовка изделия различных ассортиментных групп к различным видам ремонт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пособы штуковк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штуковку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вания срезов в деталях кро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е штуко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8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Алгоритм штуковки дыр, выполнение заплат в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4536"/>
        <w:gridCol w:w="2693"/>
      </w:tblGrid>
      <w:tr>
        <w:trPr>
          <w:trHeight w:val="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5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Технические услов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Инструменты и приспособл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ка ды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та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жницы, колышек, шетки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center"/>
        <w:rPr>
          <w:rFonts w:eastAsia="Calibri"/>
          <w:b w:val="false"/>
          <w:b w:val="false"/>
          <w:bCs/>
          <w:color w:val="FF0000"/>
          <w:spacing w:val="-1"/>
          <w:sz w:val="24"/>
          <w:szCs w:val="24"/>
        </w:rPr>
      </w:pPr>
      <w:r>
        <w:rPr>
          <w:rFonts w:eastAsia="Calibri"/>
          <w:b w:val="false"/>
          <w:bCs/>
          <w:color w:val="FF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№ 34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по программе 2.1 Ремонт и обновление швейных изделий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Тема практического задания</w:t>
      </w:r>
      <w:r>
        <w:rPr>
          <w:b w:val="false"/>
          <w:i/>
          <w:sz w:val="24"/>
          <w:szCs w:val="24"/>
        </w:rPr>
        <w:t>: Составление технологической карты ремонт прорезных карманов в мужской куртке на подкладк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бработке прорезных карманов,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ремя 2 час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инструкционно -технологическая карта « Средний ремонт Замена подкладки»,   образцы различных видов среднего ремонта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изделие, требующее ремонты карман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и подобрать материалы для ремонт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технологическую карту по замене подкладк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Результаты работы занести в таблицу 1.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268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66"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 w:val="false"/>
          <w:bCs/>
          <w:sz w:val="24"/>
          <w:szCs w:val="24"/>
        </w:rPr>
        <w:t>Виды ремонта  прорезных карман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bCs/>
          <w:sz w:val="24"/>
          <w:szCs w:val="24"/>
        </w:rPr>
        <w:t>Подготовка изделия различных ассортиментных групп к различным видам ремонт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обработку прорезных кармано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вания срезов в деталях кро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86" w:right="12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right="1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ологическая карта по 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4253"/>
        <w:gridCol w:w="2693"/>
      </w:tblGrid>
      <w:tr>
        <w:trPr>
          <w:trHeight w:val="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5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Технические услов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Инструменты и приспособл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ка ____________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жницы, колышек, шетки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b w:val="false"/>
          <w:b w:val="false"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ind w:firstLine="540"/>
        <w:jc w:val="center"/>
        <w:rPr>
          <w:rFonts w:eastAsia="Calibri"/>
          <w:b w:val="false"/>
          <w:b w:val="false"/>
          <w:bCs/>
          <w:color w:val="FF0000"/>
          <w:spacing w:val="-1"/>
          <w:sz w:val="24"/>
          <w:szCs w:val="24"/>
        </w:rPr>
      </w:pPr>
      <w:r>
        <w:rPr>
          <w:rFonts w:eastAsia="Calibri"/>
          <w:b w:val="false"/>
          <w:bCs/>
          <w:color w:val="FF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ктическое занятие</w:t>
      </w:r>
      <w:r>
        <w:rPr>
          <w:b w:val="false"/>
          <w:sz w:val="24"/>
          <w:szCs w:val="24"/>
        </w:rPr>
        <w:t xml:space="preserve"> № 35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по программе 2.1 Ремонт и обновление швейных изделий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Тема практического задания</w:t>
      </w:r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 xml:space="preserve">Составление технологической карты  замена  подклад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выполнению мелкого и среднего ремонта, в соответствии с техническими  условиями и квалифик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/>
      </w:pPr>
      <w:r>
        <w:rPr>
          <w:b w:val="false"/>
          <w:i/>
          <w:spacing w:val="-1"/>
          <w:sz w:val="24"/>
          <w:szCs w:val="24"/>
        </w:rPr>
        <w:t>Время</w:t>
      </w:r>
      <w:r>
        <w:rPr>
          <w:b w:val="false"/>
          <w:spacing w:val="-1"/>
          <w:sz w:val="24"/>
          <w:szCs w:val="24"/>
        </w:rPr>
        <w:t xml:space="preserve"> – 2 часо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№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изделий на подкладке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/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способы соединения подкладки в женском плечевом издел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материалы для подкладки 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виды швов при обработке подклад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технологическую карту  по замене подкладки в женском изделии на подкладке, занести данные в таблицу 1.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firstLine="222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4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бор</w:t>
      </w:r>
      <w:r>
        <w:rPr>
          <w:b w:val="false"/>
          <w:sz w:val="24"/>
          <w:szCs w:val="24"/>
        </w:rPr>
        <w:t xml:space="preserve"> материалов в соответствии с видом ремонта.</w:t>
      </w:r>
    </w:p>
    <w:p>
      <w:pPr>
        <w:pStyle w:val="Normal"/>
        <w:numPr>
          <w:ilvl w:val="0"/>
          <w:numId w:val="4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спользование вспомогательных материалов;</w:t>
      </w:r>
    </w:p>
    <w:p>
      <w:pPr>
        <w:pStyle w:val="Normal"/>
        <w:numPr>
          <w:ilvl w:val="0"/>
          <w:numId w:val="4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бор материалов сочетающихся по фактур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jc w:val="both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bCs/>
          <w:sz w:val="24"/>
          <w:szCs w:val="24"/>
        </w:rPr>
        <w:t>Уверенный подбор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фурнитуру по назначен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Детали кроя для обработки плечевого изделия на подкладк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Детали кроя для обработки юбки на подкладк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 проходит нить основы в деталях подкладк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Названия срезов в деталях кро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Технические условия на выполнение соединительных ш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аблица 3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ологическая кар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Замена подкладки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4536"/>
        <w:gridCol w:w="2693"/>
      </w:tblGrid>
      <w:tr>
        <w:trPr>
          <w:trHeight w:val="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5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Технические услов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Инструменты и приспособлени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ка подклад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изнаночной стороны, подрезая строчку через 1-3 стеж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4"/>
                <w:szCs w:val="24"/>
              </w:rPr>
              <w:t>Ножницы, колышек, распарыватель, шетки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spacing w:val="-1"/>
          <w:sz w:val="24"/>
          <w:szCs w:val="24"/>
        </w:rPr>
        <w:tab/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1.</w:t>
      </w:r>
    </w:p>
    <w:p>
      <w:pPr>
        <w:pStyle w:val="Normal"/>
        <w:tabs>
          <w:tab w:val="clear" w:pos="708"/>
          <w:tab w:val="left" w:pos="9459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 w:val="false"/>
          <w:color w:val="000000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занятие № 36</w:t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left="10" w:right="384" w:firstLine="69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  <w:tab w:val="center" w:pos="5435" w:leader="none"/>
        </w:tabs>
        <w:ind w:left="10" w:right="384" w:firstLine="69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Тема программы</w:t>
      </w:r>
      <w:r>
        <w:rPr>
          <w:i/>
          <w:sz w:val="24"/>
          <w:szCs w:val="24"/>
        </w:rPr>
        <w:t xml:space="preserve"> 3.1  </w:t>
      </w:r>
      <w:r>
        <w:rPr>
          <w:sz w:val="24"/>
          <w:szCs w:val="24"/>
        </w:rPr>
        <w:t>Устранение дефектов</w:t>
      </w:r>
      <w:r>
        <w:rPr>
          <w:b w:val="false"/>
          <w:sz w:val="24"/>
          <w:szCs w:val="24"/>
        </w:rPr>
        <w:t xml:space="preserve"> с учетом свойств ткани 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Тема практического задания</w:t>
      </w:r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Определение дефектов с помощью измерительного метода контроля мет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firstLine="106"/>
        <w:rPr/>
      </w:pPr>
      <w:r>
        <w:rPr>
          <w:spacing w:val="-1"/>
          <w:sz w:val="24"/>
          <w:szCs w:val="24"/>
        </w:rPr>
        <w:t>Цель работы</w:t>
      </w:r>
      <w:r>
        <w:rPr>
          <w:b w:val="false"/>
          <w:spacing w:val="-1"/>
          <w:sz w:val="24"/>
          <w:szCs w:val="24"/>
        </w:rPr>
        <w:t>: Систематизировать теоретические знания по определению дефектов, сортности швейных издели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Информационные источники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Крючкова Г.А. Технология и материалы швейного производства: Учебник.-М.: Издат. Центр Академия», 2008.- 384 с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Силаева М.А. Пошив изделий по индивидуальным заказам: Учебник-М.: Изд. Центр «Академия», 2016.-528 с.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4"/>
          <w:szCs w:val="24"/>
        </w:rPr>
        <w:t>Материально-техническое оснащение</w:t>
      </w:r>
      <w:r>
        <w:rPr>
          <w:b w:val="false"/>
          <w:spacing w:val="-1"/>
          <w:sz w:val="24"/>
          <w:szCs w:val="24"/>
        </w:rPr>
        <w:t>: образцы различных видов изделий на подкладке, инструменты и приспособ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z w:val="24"/>
          <w:szCs w:val="24"/>
        </w:rPr>
        <w:t>Ход выполнения</w:t>
      </w:r>
      <w:r>
        <w:rPr>
          <w:b w:val="false"/>
          <w:i/>
          <w:spacing w:val="-1"/>
          <w:sz w:val="24"/>
          <w:szCs w:val="24"/>
        </w:rPr>
        <w:t xml:space="preserve"> работ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измерительный  метод проверки каче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ыполнить проверку качества швейного изделия при помощи измерительного метод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технологическую карту  по проверке качества швейных изделий измерительным  методом. Таблица 1.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оставить технологическую карту  по проверке качества швейных изделий органолептическим методом.  Таблица 1.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Определение сортности швейного издели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108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тоги работы представляются в вид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81" w:leader="none"/>
        </w:tabs>
        <w:ind w:left="466" w:right="123" w:firstLine="222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right="123" w:hanging="0"/>
        <w:jc w:val="center"/>
        <w:rPr>
          <w:b w:val="false"/>
          <w:b w:val="false"/>
          <w:i/>
          <w:i/>
          <w:spacing w:val="-1"/>
          <w:sz w:val="24"/>
          <w:szCs w:val="24"/>
        </w:rPr>
      </w:pPr>
      <w:r>
        <w:rPr>
          <w:b w:val="false"/>
          <w:i/>
          <w:spacing w:val="-1"/>
          <w:sz w:val="24"/>
          <w:szCs w:val="24"/>
        </w:rPr>
        <w:t>Вопросы для подготовки к работ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способы проверки качества швейных изделий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иды технического контрол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технические условия  на швейные швы и строч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зучить перечень дефектов швейных издел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720" w:right="123" w:hanging="36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Определение сорт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1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ологическая кар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>
          <w:b w:val="false"/>
          <w:spacing w:val="-1"/>
          <w:sz w:val="24"/>
          <w:szCs w:val="24"/>
        </w:rPr>
        <w:t xml:space="preserve">Проверка качества швейного изделия ______________________ при помощи измерительного </w:t>
      </w:r>
      <w:r>
        <w:rPr/>
        <w:t>метода</w:t>
      </w:r>
    </w:p>
    <w:tbl>
      <w:tblPr>
        <w:tblW w:w="98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10"/>
        <w:gridCol w:w="2977"/>
        <w:gridCol w:w="1984"/>
        <w:gridCol w:w="19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Технические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Измерительные инструменты</w:t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Итоги измер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рка бор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ложить борта изнаночной стороной внут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л,  сантиметровая л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та равн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right"/>
        <w:rPr/>
      </w:pPr>
      <w:r>
        <w:rPr>
          <w:b w:val="false"/>
          <w:spacing w:val="-1"/>
          <w:sz w:val="24"/>
          <w:szCs w:val="24"/>
        </w:rPr>
        <w:t xml:space="preserve">Таблица 1.2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Технологическая кар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/>
      </w:pPr>
      <w:r>
        <w:rPr>
          <w:b w:val="false"/>
          <w:spacing w:val="-1"/>
          <w:sz w:val="24"/>
          <w:szCs w:val="24"/>
        </w:rPr>
        <w:t>Проверка качества швейного изделия ______________________ при помощи органолептического мет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720" w:hanging="0"/>
        <w:jc w:val="center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4678"/>
      </w:tblGrid>
      <w:tr>
        <w:trPr>
          <w:trHeight w:val="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5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10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3"/>
                <w:sz w:val="24"/>
                <w:szCs w:val="24"/>
              </w:rPr>
              <w:t>Технические условия</w:t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мотр изделия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столе или на манекене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ие с эталоном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spacing w:val="-1"/>
          <w:sz w:val="24"/>
          <w:szCs w:val="24"/>
        </w:rPr>
        <w:tab/>
      </w:r>
      <w:r>
        <w:rPr>
          <w:b w:val="false"/>
          <w:spacing w:val="-1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rFonts w:eastAsia="Calibri"/>
          <w:b w:val="false"/>
          <w:b w:val="false"/>
          <w:bCs/>
          <w:color w:val="FF0000"/>
          <w:spacing w:val="-1"/>
          <w:sz w:val="24"/>
          <w:szCs w:val="24"/>
        </w:rPr>
      </w:pPr>
      <w:r>
        <w:rPr>
          <w:rFonts w:eastAsia="Calibri"/>
          <w:b w:val="false"/>
          <w:bCs/>
          <w:color w:val="FF0000"/>
          <w:spacing w:val="-1"/>
          <w:sz w:val="24"/>
          <w:szCs w:val="24"/>
        </w:rPr>
      </w:r>
    </w:p>
    <w:p>
      <w:pPr>
        <w:pStyle w:val="Normal"/>
        <w:ind w:firstLine="540"/>
        <w:jc w:val="center"/>
        <w:rPr>
          <w:rFonts w:eastAsia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Calibri"/>
          <w:b w:val="false"/>
          <w:bCs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ритерии оценок №3.</w:t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 w:val="false"/>
          <w:color w:val="000000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оценок №1. ( обработка узла)</w:t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4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92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(отлич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выполненного образца, имеет высокое качество выполнения. 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(хорош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(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имеет незавершенный вид, выполнено не в соответствии с ТУ представленного образца.  Низкий уровень качества исполненной работы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(не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законченность задания и не соответствие с ТУ. Низкий уровень качества представленного образца.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оценок №2. (последовательность обработки узла)</w:t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4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92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(отлич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Правильно составлена последовательность обработки узла. Грамотно выполнены зарисовки схем сборки узлов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(хорош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 Имеются ошибки при  составлении последовательности обработки узла. Не грамотно выполнены зарисовки схем сборки узлов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(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е имеет незавершенный вид, выполнено не в соответствии с ТУ представленного образца.  Низкий уровень качества исполненной работы. Имеются грубые ошибки при  составлении последовательности обработки узла. Не грамотно выполнены зарисовки схем сборки узлов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(не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законченность задания и не соответствие с ТУ. Низкий уровень качества представленного образца. Последовательность обработки узла не составлена. Не выполнены зарисовки схем сборки узлов</w:t>
            </w:r>
          </w:p>
        </w:tc>
      </w:tr>
    </w:tbl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 w:val="false"/>
          <w:sz w:val="24"/>
          <w:szCs w:val="24"/>
        </w:rPr>
        <w:t>Критерии оценок №3.(Выбор методов обработки, спецификация, алгоритм)</w:t>
      </w:r>
    </w:p>
    <w:tbl>
      <w:tblPr>
        <w:tblW w:w="1004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92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(отлич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Правильно составлена последовательность обработки изделия. Методы обработки изделия выбраны в соответствии с особенностями модели </w:t>
            </w:r>
            <w:r>
              <w:rPr>
                <w:b w:val="false"/>
                <w:spacing w:val="-1"/>
                <w:sz w:val="24"/>
                <w:szCs w:val="24"/>
              </w:rPr>
              <w:t>Правильно составлена сертификация деталей кроя модел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(хорош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 Имеются ошибки при  составлении последовательности обработки изделия. Методы обработки изделия выбраны не в соответствии с особенностями модели </w:t>
            </w:r>
            <w:r>
              <w:rPr>
                <w:b w:val="false"/>
                <w:spacing w:val="-1"/>
                <w:sz w:val="24"/>
                <w:szCs w:val="24"/>
              </w:rPr>
              <w:t>Имеются неточности при составлении сертификация деталей кроя модел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(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е имеет незавершенный вид, выполнено не в соответствии с ТУ представленного образца.  Низкий уровень качества исполненной работы. Методы обработки изделия не обоснованы. Имеются грубые ошибки при  составлении </w:t>
            </w:r>
            <w:r>
              <w:rPr>
                <w:b w:val="false"/>
                <w:spacing w:val="-1"/>
                <w:sz w:val="24"/>
                <w:szCs w:val="24"/>
              </w:rPr>
              <w:t>сертификации деталей кроя модел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(не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законченность задания и не соответствие с ТУ. Низкий уровень качества представленного образца. Методы обработки изделия выбраны неверно.</w:t>
            </w:r>
            <w:r>
              <w:rPr>
                <w:b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Имеются грубые ошибки при  составлении </w:t>
            </w:r>
            <w:r>
              <w:rPr>
                <w:b w:val="false"/>
                <w:spacing w:val="-1"/>
                <w:sz w:val="24"/>
                <w:szCs w:val="24"/>
              </w:rPr>
              <w:t>сертификации деталей кроя модели.</w:t>
            </w:r>
          </w:p>
        </w:tc>
      </w:tr>
    </w:tbl>
    <w:p>
      <w:pPr>
        <w:pStyle w:val="Normal"/>
        <w:tabs>
          <w:tab w:val="clear" w:pos="708"/>
          <w:tab w:val="left" w:pos="3625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ые источник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ючкова Г.А. Технология и материалы швейного производства: Учебник.-М.: Издат. Центр №Академия», 2009.- 384 с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 w:val="false"/>
          <w:sz w:val="24"/>
          <w:szCs w:val="24"/>
        </w:rPr>
        <w:t>Силаева М.А. Пошив изделий по индивидуальным заказам: Учебник-М.: Изд. Центр «Академия», 2016.-528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ранц, В.Я. Оборудование швейного производства : учебник для сред. проф. образования/ 3-е изд. испр. – М. : </w:t>
      </w:r>
      <w:r>
        <w:rPr>
          <w:rFonts w:cs="Times New Roman" w:ascii="Times New Roman" w:hAnsi="Times New Roman"/>
          <w:sz w:val="24"/>
          <w:szCs w:val="24"/>
        </w:rPr>
        <w:t>Издательский центр «Академия», 2016. – 448 с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полнительные источни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алынкер, И.И. Справочник по подготовке и раскрою материалов при производстве одежды  / И.И. Галынкер, К.Г.  Гущина  - М. : Прогресс, 2005. – 480 с.</w:t>
      </w:r>
    </w:p>
    <w:p>
      <w:pPr>
        <w:pStyle w:val="Style20"/>
        <w:numPr>
          <w:ilvl w:val="0"/>
          <w:numId w:val="21"/>
        </w:numPr>
        <w:spacing w:lineRule="auto" w:line="240" w:before="0" w:after="0"/>
        <w:ind w:left="720" w:right="31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Р 51306-99 Услуги по ремонту и пошиву швейных изделий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Ермаков, А.С. Оборудование швейных предприятий : учебник для сред. и нач.  проф. образования/ А.С. Ермаков. – 2-е изд., стер. – М. : Издательский центр «Академия», 2003. – 43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лепачева Л.В. Технология швейных изделий : учебник  для ВУЗов – 4-е изд. – М. :  Прогресс, 2008. – 430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Малышева Н.А. Технология швейных изделий : учебник для начального профессионального образования - в 2-х частях часть 2 - Academia (Академпресс) 201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4"/>
          <w:szCs w:val="24"/>
        </w:rPr>
        <w:t>ОСТ 17 835-80   Изделия  швейные.  Технические требования  к  стежкам, строчкам  швам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1"/>
        </w:numPr>
        <w:spacing w:lineRule="auto" w:line="240" w:before="0" w:after="0"/>
        <w:ind w:left="720" w:right="31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йскурант  №  БС  О1(01-15)  на  изготовление  швейных изделий  по индивидуальным  заказам  населения -  Части  1,2 – М :  Прейскурант,  200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авостицкий Л.В. Технология швейных изделий : учебник для ВУЗов / Л.В. Савостицкий, Е.Х. Меликов - М.: Легкая и пищевая промышленность, 1998. - 440 с. 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36"/>
          <w:szCs w:val="36"/>
        </w:rPr>
      </w:pPr>
      <w:r>
        <w:rPr>
          <w:rFonts w:cs="Times New Roman CYR" w:ascii="Times New Roman CYR" w:hAnsi="Times New Roman CYR"/>
          <w:b w:val="false"/>
          <w:sz w:val="36"/>
          <w:szCs w:val="36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shd w:fill="FFFFFF" w:val="clear"/>
        <w:ind w:left="10" w:right="384" w:firstLine="698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680" w:right="424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ST type B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b w:val="false"/>
      <w:lang w:val="en-US"/>
    </w:rPr>
  </w:style>
  <w:style w:type="paragraph" w:styleId="Style17">
    <w:name w:val="Мой стиль"/>
    <w:basedOn w:val="Normal"/>
    <w:qFormat/>
    <w:pPr>
      <w:spacing w:lineRule="auto" w:line="360"/>
      <w:ind w:firstLine="567"/>
      <w:jc w:val="both"/>
    </w:pPr>
    <w:rPr>
      <w:b w:val="false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b w:val="false"/>
      <w:sz w:val="24"/>
      <w:szCs w:val="24"/>
    </w:rPr>
  </w:style>
  <w:style w:type="paragraph" w:styleId="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33:00Z</dcterms:created>
  <dc:creator>kab213</dc:creator>
  <dc:description/>
  <cp:keywords/>
  <dc:language>en-US</dc:language>
  <cp:lastModifiedBy>Ирина</cp:lastModifiedBy>
  <cp:lastPrinted>2017-10-27T17:03:00Z</cp:lastPrinted>
  <dcterms:modified xsi:type="dcterms:W3CDTF">2017-10-27T12:11:00Z</dcterms:modified>
  <cp:revision>8</cp:revision>
  <dc:subject/>
  <dc:title/>
</cp:coreProperties>
</file>